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49444310"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783886072"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506337012"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441182500"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209531359"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